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libri" w:hAnsi="Calibri" w:cs="Helvetica"/>
          <w:sz w:val="22"/>
          <w:szCs w:val="36"/>
        </w:rPr>
      </w:pPr>
      <w:r>
        <w:rPr>
          <w:rFonts w:cs="Helvetica" w:ascii="Arial Black" w:hAnsi="Arial Black"/>
          <w:sz w:val="36"/>
          <w:szCs w:val="36"/>
          <w:u w:val="single"/>
        </w:rPr>
        <w:t>“</w:t>
      </w:r>
      <w:r>
        <w:rPr>
          <w:rFonts w:cs="Helvetica" w:ascii="Arial Black" w:hAnsi="Arial Black"/>
          <w:sz w:val="36"/>
          <w:szCs w:val="36"/>
          <w:u w:val="single"/>
        </w:rPr>
        <w:t>Silver-Lith” Printing</w:t>
        <w:tab/>
        <w:tab/>
        <w:tab/>
      </w:r>
      <w:r>
        <w:rPr>
          <w:rFonts w:cs="Helvetica" w:ascii="Calibri" w:hAnsi="Calibri"/>
          <w:sz w:val="28"/>
          <w:szCs w:val="36"/>
        </w:rPr>
        <w:t>Hannah Williams</w:t>
      </w:r>
    </w:p>
    <w:p>
      <w:pPr>
        <w:pStyle w:val="Normal"/>
        <w:ind w:left="360" w:hanging="0"/>
        <w:rPr>
          <w:rFonts w:ascii="Helvetica" w:hAnsi="Helvetica" w:cs="Helvetica"/>
          <w:sz w:val="22"/>
          <w:szCs w:val="36"/>
        </w:rPr>
      </w:pPr>
      <w:r>
        <w:rPr>
          <w:rFonts w:cs="Helvetica" w:ascii="Helvetica" w:hAnsi="Helvetica"/>
          <w:sz w:val="22"/>
          <w:szCs w:val="36"/>
        </w:rPr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developing solution we use for this process really meant fo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ere does the term “lith” come from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ithograph Developer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ame three ways you can achieve different coloration effect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ifferent paper, different amounts of developer, how new the developer is, temperatures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“infectious” developmen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nregulated development of silver in the image, the darker the tone is the faster it develops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plain why no two lith prints can be identical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re is so many different factors that come together that the slightest change can make different resul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es adding selenium sulfide toner affect the coloration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om golds to browns or blues to purples all depending on the pap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ist two ways you can tell if your print is underexpos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Not enough contrast between the darks and lights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e darks are not dark enough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are two things you can do if the blacks in your print are not dense enough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Keep the image in the developer longe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urn the light up or increase ti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ist two ways your paper can get fogged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By touching it with tongs or your fingers or if the safety lights gets too close for too lo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plain the image effects of “lith” development compared to normal developme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igh contrast, black shadows, delicate highlights, colored overall in a sepia tone, grainy in middle dark are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xplain how the process of over-exposing in diluted developer work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ver exposed film creates under exposed prints, so the whites will stay white while the darks will keep getting. Which allows both whites and darks in valu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 you control the highlight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rough the exposure time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do you control the shadow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rough the time spent in the developer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How can you “mature” the develope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dd a small amount of old diluted developer, called old brown, to the new batch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developer “degradation”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When it stops working as good as it was because its been used so muc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8:15:00Z</dcterms:created>
  <dc:creator>hbeck</dc:creator>
  <dc:description/>
  <cp:keywords/>
  <dc:language>en-US</dc:language>
  <cp:lastModifiedBy>Hannah Williams</cp:lastModifiedBy>
  <cp:lastPrinted>2008-02-04T07:19:00Z</cp:lastPrinted>
  <dcterms:modified xsi:type="dcterms:W3CDTF">2015-02-12T19:45:00Z</dcterms:modified>
  <cp:revision>4</cp:revision>
  <dc:subject/>
  <dc:title>“Silver-Lith” Printing</dc:title>
</cp:coreProperties>
</file>